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8"/>
      </w:tblGrid>
      <w:tr>
        <w:trPr/>
        <w:tc>
          <w:tcPr>
            <w:tcW w:w="230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Gmina Chełm Śląski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Konarskiego 2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41-403 Chełm Śląski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Przedmiar Nr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>Data Oprac.:</w:t>
      </w:r>
      <w:r>
        <w:rPr>
          <w:sz w:val="22"/>
        </w:rPr>
        <w:t xml:space="preserve"> 2025-04-16</w:t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>Nazwa inwestycji</w:t>
      </w:r>
      <w:r>
        <w:rPr>
          <w:sz w:val="22"/>
        </w:rPr>
        <w:t>: Zabudowa pomp ciepła wraz z instalacją fotowoltaiczną w budynku szkoły przy ul. Śląskiej 12 w Chełmie Śląskim</w:t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 xml:space="preserve">Adres </w:t>
      </w:r>
      <w:r>
        <w:rPr>
          <w:sz w:val="22"/>
        </w:rPr>
        <w:t>: ul. Śląska 12 i Techników 18, 41-403 Chełm Śląski</w:t>
      </w:r>
    </w:p>
    <w:p>
      <w:pPr>
        <w:pStyle w:val="Normal"/>
        <w:bidi w:val="0"/>
        <w:jc w:val="left"/>
        <w:rPr>
          <w:sz w:val="22"/>
        </w:rPr>
      </w:pPr>
      <w:r>
        <w:rPr>
          <w:b/>
          <w:sz w:val="22"/>
        </w:rPr>
        <w:t>Podstawa opracowania</w:t>
      </w:r>
      <w:r>
        <w:rPr>
          <w:sz w:val="22"/>
        </w:rPr>
        <w:t>:AW, KNR 7-24, KNR 2-15W, KNR 00-31, KNR 7-28, KNR 2-16W, KNR 2-15G, KNR 2-02W, KNR 4-01W, KNR 5-08W, KNR 2-01E, KNKRB 05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8"/>
      </w:tblGrid>
      <w:tr>
        <w:trPr/>
        <w:tc>
          <w:tcPr>
            <w:tcW w:w="230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Sporządził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Sprawdził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sz w:val="18"/>
        </w:rPr>
      </w:pPr>
      <w:r>
        <w:rPr>
          <w:b/>
          <w:sz w:val="18"/>
        </w:rPr>
        <w:t>Książka przedmiaró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4"/>
        <w:gridCol w:w="7674"/>
        <w:gridCol w:w="1261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1. POMPY CIEPŁ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Kaskada - dwustopniowa rewersyjna pompa ciepła powietrze-woda (2x60 kW), w zabudowie kompaktowej do ustawienia na zewnątrz wraz z całym niezbędnym osprzętem zgodnym ze schematem (m.in.: zawór bezpieczeństwa,czujniki temperatury, regulatory,sprzęgło hydrauliczne z czujnikiem temperatury sprzęgła, buforem z zaworem bezpieczeństwa 1500 dm3) - dostawa,montaż,uruchomienie,próby,szkole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213-10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stalowych do instalacji obiegu solanki i podobnych chłodziw,o średnicy nominalnej 100 mm,masie rury 10,30 kg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215-08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Kolana z rur stalowych do instalacji obiegu solanki i podobnych chłodziw,o średnicy nominalnej 100 mm,masie kolana 3,49kg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8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etylenowych o połączeniach zgrzewanych,średnicy zewnętrznej 100 mm,na ścianach 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8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łukanie instalacji 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6-05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z rur stalowych o średnicy do 150 mm,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7-04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z rur z polipropylenu o średnicy do 100 mm,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6W 0108-02-05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wełną mineralną pod blachą stalową ocynkowaną płaską grubość 0,50 mm rurociągów o średnicy zewnętrznej od 60-191 mm. Grubość izolacji do 50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3-0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czynia wzbiorczego przeponowego o pojemności całkowitej do 20 dm3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3-04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czynia wzbiorczego przeponowego o pojemności całkowitej do 80 dm3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505-02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miennik płytowy woda/glikol moc 90 kW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502-01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dmuchanie sprężonym powietrzem instalacji chłodniczych wew.obieg pośredni;chłodzenie amoniakiem solanki i podobnychchłodziw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515-01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Napełnienie urządzeń,instalacji obiegu glikol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8 0204-08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bicie otworów dla przewodów instalacyjnych o średnicy do 150 mm w ścianach betonowych grubości do 20 c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316-03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jścia szczelne dla rur o średnicy zewnętrznej 110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2-01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kopy wąskoprzestrzenne,nieumocnione o szerokości dna do 1,5 m i głębokości do 1,5 m,w gruncie suchym lub wilgotnym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9-01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wóz ziemi samochodami skrzyniowymi na odległość do 1 km,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9-04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datek za każdy następny 1 km wywozu ziemi samochodami skrzyniowymi - łącznie 5 k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4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0253-04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Fundamenty blokowe o objętości do 5,0 m3 pod maszyny wirowe,obrotowe i tłokow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8 0104-01-11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estaw 4 sztuk śrub osadzonych w gotowych otworach o głębokości do 40 c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zestaw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4-1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grodzenia z siatki o wysokości 2,00 m na słupkach stalowych obetonowanych o rozstawie 2,10 m z rur o średnicy 76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 m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2. INSTALACJE ELEKTRYCZNE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1-2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gotowanie podłoża pod osprzęt instalacyjny. Mocowanie osprzętu za zaprawie cementowej lub gipsowej, wykonanie ślepych otworów mechanicznie w beto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2-10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ym podłożu puszek szczękowych do przyborów natykowo-wtynkowych.Puszki szczękowe o 3 wylotach i przekrojuprzewodu do 2,5mm2,mocowane na zaprawę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9-05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ego podłoża gniazd wtyczkowych bryzgoszczelnych z uziemieniem, 2-biegunowych przykręcane o obciążalnoścido 16 A i przekroju przewodu do 2,5mm2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101-04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uchwytów pod rury winidurowe układane pojedynczo z przygotowaniem podłoża mechanicznie. Przykręcenie uchwytów dokołków plastikowych w podłożu z beton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114-05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listew elektroinstalacyjnych (naściennych, przypodłogowych i ściennych).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kompletnej rozdzielnicy niskiego napięcia z wyposażeniem,naściennej IP55,IK10 In=100A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kompletnej rozdzielnicy niskiego napięcia z wyposażeniem,naściennej,złączowej z tworzywa termoutwardzalnego IP44,certyfikowanej CNOB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407-02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osprzętu modułowego w rozdzielnicach. Wyłącznik nadprądowy 3-biegunowy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8-04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ym podłożu łączników bryzgoszczelnych z tworzywa sztucznego, mocowanych przez przykręcenie, jednobiegunowych - wyłącznik pożarowy,skrzynka p.poż z przyciskiem sterowniczym 1Z1R z podświetleniem,certyfikowany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226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kabelkowe o łącznym przekroju żył do 7,5 mm2 układane w gotowych listwach i kanałach elektroinstalacyjnych - NKGs 5x1,5 mm2 E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226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kabelkowe o łącznym przekroju żył do 7,5 mm2 układane w gotowych listwach i kanałach elektroinstalacyjnych - NKGs 2x1,5 mm2 E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E 0702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echaniczne kopanie rowów dla kabli elektroenergetycznych,koparko-spycharką 0,15 m3.Szerokość dna rowu do 0,4 m,głębokość rowu do 0,6 m.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E 0705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echaniczne zasypywanie spycharkami rowów dla kabli elektroenergetycznych, szerokość dna wykopu do 0,4 m, głębokość rowu do 0,4 m. 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14-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łożenie rur osłonowych z PCV do 110 mm.Kategoria gruntu I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03-02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kabli o masie do 5,5 kg/m w rurach osłonowych,blokach betonowych lub w kanałach zamkniętych.Kabel wielożyłowy,o masie do 2,0 kg/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03-01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kabli o masie do 5,5 kg/m w rurach osłonowych,blokach betonowych lub w kanałach zamkniętych.Kabel jednożyłowy,o masie do 1,0 kg/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608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bednarki o przekroju do 120 mm2 w kanałach lub tunelach luz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608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bednarki o przekroju do 200 mm2 w kanałach lub tunelach luz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504-0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LSW-glówna szyna wyrównawcza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miary i odbiory wraz z protokołem odbior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3. INSTALACJA FOTOWOLTAICZNA Z MAGAZYNAMI ENERGII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nstalacja paneli fotowoltaicznych wraz z falownikiem i całym niezbędnym osprzęt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agazyn energii 75 kWh - dostawa,montaż,uruchomienie,szkole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4. OGRODZENIE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1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okoły betonowe o wymiarach 0,20x0,30 m na fundamencie o wymiarach 0,20x0,80 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3-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grodzenia z siatki o wysokości 1,50 m na słupkach z kształtowników walcowanych o rozstawie 2,40 m obsadzonych w cokol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,00 m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</w:rPr>
    </w:pPr>
    <w:r>
      <w:rPr>
        <w:sz w:val="16"/>
      </w:rPr>
      <w:t>Glowna.NazwaProgramu]</w:t>
    </w:r>
  </w:p>
  <w:p>
    <w:pPr>
      <w:pStyle w:val="Footer"/>
      <w:bidi w:val="0"/>
      <w:jc w:val="center"/>
      <w:rPr/>
    </w:pPr>
    <w:r>
      <w:rPr>
        <w:sz w:val="16"/>
      </w:rPr>
      <w:t xml:space="preserve">str </w:t>
    </w:r>
    <w:r>
      <w:rPr>
        <w:rStyle w:val="Pagenumber"/>
        <w:sz w:val="16"/>
        <w:lang w:val="pl-PL"/>
      </w:rPr>
      <w:fldChar w:fldCharType="begin"/>
    </w:r>
    <w:r>
      <w:rPr>
        <w:rStyle w:val="Pagenumber"/>
        <w:sz w:val="16"/>
        <w:lang w:val="pl-PL"/>
      </w:rPr>
      <w:instrText xml:space="preserve"> PAGE </w:instrText>
    </w:r>
    <w:r>
      <w:rPr>
        <w:rStyle w:val="Pagenumber"/>
        <w:sz w:val="16"/>
        <w:lang w:val="pl-PL"/>
      </w:rPr>
      <w:fldChar w:fldCharType="separate"/>
    </w:r>
    <w:r>
      <w:rPr>
        <w:rStyle w:val="Pagenumber"/>
        <w:sz w:val="16"/>
        <w:lang w:val="pl-PL"/>
      </w:rPr>
      <w:t>5</w:t>
    </w:r>
    <w:r>
      <w:rPr>
        <w:rStyle w:val="Pagenumber"/>
        <w:sz w:val="16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NagwekZnak">
    <w:name w:val="Nag³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1:00Z</dcterms:created>
  <dc:creator>WINBUD</dc:creator>
  <dc:description/>
  <dc:language>en-US</dc:language>
  <cp:lastModifiedBy/>
  <cp:lastPrinted>1996-11-12T23:12:00Z</cp:lastPrinted>
  <dcterms:modified xsi:type="dcterms:W3CDTF">2025-06-03T06:17:27Z</dcterms:modified>
  <cp:revision>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BUD</vt:lpwstr>
  </property>
</Properties>
</file>